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Jiráskova_10, byt č. 1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3+1, cca 71,82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prověřit ( sondou) tloušťku konstrukce podlah na stropní konstrukci s ohledem na možnost provedení tepelně izolační vrstvy ( byt se nachází nad nevytápěným 1. PP)  v rámci nových podlah při zachování stávající výškové úrovně podlah. Pokud to bude technicky možné, budou původní podlahy ve všech místnostech vybourány k nosné konstrukci stropu 1. PP aby bylo možno provést nové podlahy s tepelně izolační vrstvou dle ČSN 73 0540-2 Tepelná ochrana budov- část 2: Požadavky. V obytných místnostech budou po odstranění původních podlah                 (poškozené parkety, dlažba, dřevěné desky) provedeny nové podlahy z PVC. V předsíni bude odstraněna dlažba a provedena podlaha z PVC. V místnostech nového sociálního zařízení bude provedena dlažba, v koupelně s hydroizolační stěrkou.  Pokud nebude možné provést nové podlahy s tepelně izolační vrstvou, budou provedeny pouze jejich nové pochůzné vrstvy s podkladem. Nové skladby podlah nesmí oproti původnímu stavu stropní konstrukci přitěžovat. Přechody (mimo dveří) mezi dlažbou a jiným povrchem řešit korkovou dilatací. Případné rozdíly výšek místností řešit prahy ve dveřích.</w:t>
      </w:r>
    </w:p>
    <w:p>
      <w:pPr>
        <w:pStyle w:val="Odstavecseseznamem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repase stávajících původních dvoukřídlových dveřních křídel s obložkovými zárubněmi, sjednotit kování. Nepůvodní ( jednokřídlové) dveře budou odstraněny včetně zárubní a budou osazeny nové dveře s obložkovými zárubněmi, vzhledově přizpůsobené původním dveřím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se v původním stavu nedochovalo. Bude řešen nový systém etážového vytápění s elektrokotlem ( i pro ohřev TUV) a ocelovými radiátory s termohlavicemi. Nové rozvody ve zdiv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rozvod plynu zrušit, provést nové vodovodní a kanalizační rozvody. Zřídit přípojná místa pro myčku a pračku (podomítkový sifon); případná výměna nevyhovujících rozvodů vč. stoupaček v úrovni celého bytu. Osadit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 v původním stavu bytová jednotka obsahovala koupelnu, v níž bylo umístěno WC, v novém řešení budou oddělené místnosti koupelny a WC . V koupelně nová podlaha z keramické dlažby s hydroizolační stěrkou, nové zařizovací předměty     (sprchový kout  900 x 900 mm – pokud možno zděný, umyvadlo) vč. baterií (stojánkové), zrcadlo nad umyvadlem, nové obklady do výšky min. 2,1 m, koupelnový žebřík s elektrickou vložkou pro přitápění, zřízení připojení pro pračku (odpad+zásuvka), zásuvka k umyvadlu (fén apod.), nucené větrání ventilátorem (časový doběh+hydrostat), vyústění do dvorní fasády nebo volného komínového průduchu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C –</w:t>
      </w:r>
      <w:r>
        <w:rPr>
          <w:rFonts w:eastAsia="Calibri" w:cs="Calibri" w:ascii="Calibri" w:hAnsi="Calibri"/>
          <w:lang w:eastAsia="en-US"/>
        </w:rPr>
        <w:t xml:space="preserve"> v původním stavu bytová jednotka samostatné WC neobsahovala, je nutno jej vybudovat. Závěsné WC, nové obklady výška min. 1,5 m. Podlaha – keramická dlažba. Nebude-li v rámci nového řešení místnost WC v blízkosti koupelny, bude na WC instalováno malé umyvadlo se studenou vodou. Nucené větrání ventilátorem         ( časový doběh) vyústění do dvorní fasády nebo volného komínového průduchu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řešit případné přitížení stropní konstrukce novými svislými dělícími stěnami nového WC ( statické posouzení, nutná opatření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it původní podlahu a rozvody.. Kuch. linku novou ( v modulovém řešení vel. max. 2,5m), dřez nerezový s odkapem, samostatně stojící el. trouba + el. plotýnky, provést nové obklady, ponechat místo na samostatně stojící ledničku, stojánková baterie, odvětrání digestoří. Pokud nelze provést vývod, navrhnout digestoř cirkulač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 xml:space="preserve">opravou omítek </w:t>
      </w:r>
      <w:r>
        <w:rPr>
          <w:rFonts w:eastAsia="Calibri" w:cs="Calibri" w:ascii="Calibri" w:hAnsi="Calibri"/>
          <w:lang w:eastAsia="en-US"/>
        </w:rPr>
        <w:t xml:space="preserve">na stěnách, poškozené omítky stropů řešit sádrokartonovým podhledem. Odstranění poškozené sádrokartonové příčky. Oškrábání všech zbývajících maleb, přetmelení, dále penetrace a 2x kompletní </w:t>
      </w:r>
      <w:r>
        <w:rPr>
          <w:rFonts w:eastAsia="Calibri" w:cs="Calibri" w:ascii="Calibri" w:hAnsi="Calibri"/>
          <w:b/>
          <w:lang w:eastAsia="en-US"/>
        </w:rPr>
        <w:t>výmalba</w:t>
      </w:r>
      <w:r>
        <w:rPr>
          <w:rFonts w:eastAsia="Calibri" w:cs="Calibri" w:ascii="Calibri" w:hAnsi="Calibri"/>
          <w:lang w:eastAsia="en-US"/>
        </w:rPr>
        <w:t xml:space="preserve">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nebo do volného komínového průduchu, odvětrání v kuchyni vestavnou digestoř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s ocelovou zárubní, budou odstraněny a nahrazeny novými dveřmi s dřevěnou obložkovou zárubní 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vonek umístit do rozvodné skříně, řešit funkčnost domovního telefonu a el. vrátného Řešit rozvod 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dřevěná dvojitá do ulice, budou repasována</w:t>
      </w:r>
      <w:r>
        <w:rPr>
          <w:rFonts w:eastAsia="Calibri" w:cs="Calibri" w:ascii="Calibri" w:hAnsi="Calibri"/>
          <w:color w:val="FF0000"/>
          <w:lang w:eastAsia="en-US"/>
        </w:rPr>
        <w:t xml:space="preserve">. </w:t>
      </w:r>
      <w:r>
        <w:rPr>
          <w:rFonts w:eastAsia="Calibri" w:cs="Calibri" w:ascii="Calibri" w:hAnsi="Calibri"/>
          <w:lang w:eastAsia="en-US"/>
        </w:rPr>
        <w:t>Nepůvodní a nevhodná okna jednokřídlová typová zdvojená do dvora budou odstraněna a osazeny repliky původních oken ( dřevěná dvojitá) dle stávajících oken domu .  K nim budou osazeny nové vnitřní parapety.</w:t>
      </w:r>
    </w:p>
    <w:p>
      <w:pPr>
        <w:pStyle w:val="Odstavecseseznamem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45:00Z</dcterms:created>
  <dc:creator>Petr Pacal</dc:creator>
  <dc:description/>
  <cp:keywords/>
  <dc:language>en-US</dc:language>
  <cp:lastModifiedBy>Petr Pacal</cp:lastModifiedBy>
  <dcterms:modified xsi:type="dcterms:W3CDTF">2016-10-11T05:29:00Z</dcterms:modified>
  <cp:revision>13</cp:revision>
  <dc:subject/>
  <dc:title/>
</cp:coreProperties>
</file>